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120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 xml:space="preserve">                               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承教科研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 xml:space="preserve">4 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号</w:t>
      </w:r>
    </w:p>
    <w:p>
      <w:pPr>
        <w:pStyle w:val="Normal"/>
        <w:spacing w:lineRule="exact" w:line="108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德市教育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组织承德市教育科学研究“十三五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规划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度课题申报工作的通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县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自治县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体局，高新区教体局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市属各级各类学校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承德市教育科学研究“十三五”规划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指南》（简称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指南”）经承德市教育科学规划领导小组审批通过，现印发给你们，并就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申报工作有关事项通知如下：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工作要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单位要将本通知及时传达到所属各单位及教育科研人员，要加强对本年度课题申报工作的宣传、组织、管理和指导，认真组织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申报工作，并如期按分配指标上报课题。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选题要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（一）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类别包括：重点课题、一般课题和青年专项课题。请申报者在填写《承德市教育科学规划课题申请书》（简称《课题申请书》）时务必注明学科分类和课题类别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二）重点课题，申请者应从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指南”的重点关注选题中确定选题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三）一般课题和青年专项课题，申请者可自行确定选题。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三、课题申请要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一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申请采取文本申请形式，《课题申请书》文本要求一律用计算机填写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二）课题申报所需材料，包括《承德市教育科学研究“十三五”规划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指南》、《承德市教育科学研究“十三五”规划课题申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·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评审书》等均可从承德市教育局网站上下载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三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文本申请截止日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，请各单位务必按期报送，逾期不予受理。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报送材料要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类别课题，都需要报送文本材料和电子版材料，以及加盖各县区教育科学规划办公室公章的《课题申请汇总表》。各单位初审后，按分配名额报送上述材料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具体要求为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《课题申请书》一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份（原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份，复印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份）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《课题申请书》要求统一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纸双面打印，左侧装订。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联系方式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一）报送材料地址：承德市双桥区桃李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承德市教育科学规划领导小组办公室。邮编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670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二）联系人： 孙玉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三）联系电话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2131065  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四）电子邮箱：</w:t>
      </w:r>
      <w:hyperlink r:id="rId2">
        <w:r>
          <w:rPr>
            <w:rStyle w:val="InternetLink"/>
            <w:rFonts w:eastAsia="仿宋_GB2312;Arial Unicode MS" w:cs="宋体;SimSun" w:ascii="仿宋_GB2312;Arial Unicode MS" w:hAnsi="仿宋_GB2312;Arial Unicode MS"/>
            <w:sz w:val="32"/>
            <w:szCs w:val="32"/>
          </w:rPr>
          <w:t>sunyum6688@163.com</w:t>
        </w:r>
      </w:hyperlink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left="2124" w:hanging="148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承德市教育科学研究“十三五”规划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指南》</w:t>
      </w:r>
    </w:p>
    <w:p>
      <w:pPr>
        <w:pStyle w:val="Normal"/>
        <w:spacing w:lineRule="exact" w:line="560"/>
        <w:ind w:left="2124" w:hanging="56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承德市教育科学研究“十三五” 规划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课题各单位分配指标》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4819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承德市教育局</w:t>
      </w:r>
    </w:p>
    <w:p>
      <w:pPr>
        <w:pStyle w:val="Normal"/>
        <w:spacing w:lineRule="exact" w:line="560"/>
        <w:ind w:right="1229" w:firstLine="640"/>
        <w:jc w:val="right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</w:p>
    <w:p>
      <w:pPr>
        <w:pStyle w:val="Normal"/>
        <w:ind w:left="320" w:hanging="3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500"/>
        <w:ind w:firstLine="521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500"/>
        <w:ind w:firstLine="521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500"/>
        <w:ind w:firstLine="521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500"/>
        <w:ind w:firstLine="521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500"/>
        <w:ind w:firstLine="521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500"/>
        <w:ind w:firstLine="521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240"/>
        <w:ind w:firstLine="640"/>
        <w:jc w:val="right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ListParagraph"/>
        <w:spacing w:lineRule="exact" w:line="240"/>
        <w:ind w:firstLine="640"/>
        <w:jc w:val="right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>　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>承德市教育局办公室　　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>　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  <w:u w:val="single"/>
        </w:rPr>
        <w:t>201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  <w:u w:val="single"/>
        </w:rPr>
        <w:t>9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>年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  <w:u w:val="single"/>
        </w:rPr>
        <w:t>1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  <w:u w:val="single"/>
        </w:rPr>
        <w:t>17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  <w:u w:val="single"/>
        </w:rPr>
        <w:t>日印发</w:t>
      </w:r>
    </w:p>
    <w:p>
      <w:pPr>
        <w:pStyle w:val="Normal"/>
        <w:spacing w:lineRule="exact" w:line="400"/>
        <w:ind w:firstLine="616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共印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0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份）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日期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yum6688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字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30:00Z</dcterms:created>
  <dc:creator>User</dc:creator>
  <dc:description/>
  <dc:language>en-US</dc:language>
  <cp:lastModifiedBy>User</cp:lastModifiedBy>
  <cp:lastPrinted>2019-10-10T16:05:00Z</cp:lastPrinted>
  <dcterms:modified xsi:type="dcterms:W3CDTF">2019-10-18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